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9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Тверской области 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0 года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е цел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iCs/>
          <w:sz w:val="28"/>
          <w:szCs w:val="28"/>
        </w:rPr>
        <w:t>Нелид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идовский район расположен на юго-западе Тверской области. Через Нелидовский район проходят автодорога федерального значения «Балтия», дорога на Смоленск и трассу «Москва – Минск», железнодорожная магистраль «Москва – Рига». Удаленность Нелидовского района от Москвы составляет  321 км, от Твери – областного центра – 220 к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района - 260 555 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01.01.2012 составляет  29,7 тыс. человек, из которых 22,1 тыс. чел. – городское и 7,6 тыс. - сельско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идовский муниципальный район включает в себя городское поселение – город Нелидово и 5 сельских поселений (Высокинское, Новоселковское, Земцовское, Селянское, Нелидовское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ло Нелидово как железнодорожная станция четвертого класса при строительстве железной дороги «Москва – Рига» в 1901 г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 района умеренно-континентальный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ая сеть в районе развита хорошо. Основными реками являются Межа, Лучеса и Береза. Менее значительные реки – Паникля и Бутаков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расположен в зоне смешанных лесов с преобладанием березы         (до 50 %), сосны и ели. Встречаются осина, ольха и другие ви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 района – лес, бурый уголь, красная глина, строительный пес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графическая ситу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Нелидовском районе на протяжении нескольких лет характеризуется устойчивым процессом естественной убыли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возраст жителей города 42,1 года, села - 42,5 года. 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914"/>
        <w:gridCol w:w="915"/>
        <w:gridCol w:w="893"/>
      </w:tblGrid>
      <w:tr>
        <w:trPr>
          <w:trHeight w:val="565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</w:t>
            </w:r>
          </w:p>
        </w:tc>
      </w:tr>
      <w:tr>
        <w:trPr>
          <w:trHeight w:val="621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, тыс. челове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>
          <w:trHeight w:val="341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ове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</w:tr>
      <w:tr>
        <w:trPr>
          <w:trHeight w:val="699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на 1000 чел среднегодового населения, промилл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341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ове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</w:tr>
      <w:tr>
        <w:trPr>
          <w:trHeight w:val="341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бщей смертности на 1000 чел среднегодового населения, промилл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419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убыль) (+,-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0</w:t>
            </w:r>
          </w:p>
        </w:tc>
      </w:tr>
      <w:tr>
        <w:trPr>
          <w:trHeight w:val="419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го прироста, убыл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0</w:t>
            </w:r>
          </w:p>
        </w:tc>
      </w:tr>
      <w:tr>
        <w:trPr>
          <w:trHeight w:val="419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убыль) населения, че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снижается  рождаемость. Смертность превышает рождаемость в 2,1 – 2,4 раза. В течение трех лет наблюдается рост миграционной убыли, характеризующей отток населения из района. Естественная убыль населения (депопуляция) сопровождается старением населения, сокращением продолжительности жиз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709" w:hanging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вые ресурсы и занятость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 трудоспособного возраста составляет 58,5 % всей численности населения, 14,6 % составляет население моложе трудоспособного возраста, 26,9 % - лица старше трудоспособного возраст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занятых в экономике составляет 12 тыс.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фициально зарегистрированных безработных по Нелидовскому району за январь–июнь 2012 года увеличилась на 5 человек и составила на 01.07.2012  217 человек. Уровень регистрируемой безработицы вырос за январь–июнь 2012 года на 0,1 п.п. и составил на 01.07.2012  1,8 % от экономически активного населения района, при среднеобластном показателе 1,1 % (по уровню безработицы район занимает в области 16 мест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свободных рабочих мест, заявленных предприятиями и организациями Нелидовского района в органы государственной службы занятости, за январь-июнь 2012 года увеличилось на 227 единиц и составило на  01.07.2012 326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коэффициент напряженности (число безработных на одну вакансию) на регистрируемом рынке труда уменьшился с 2,3 человека на                       01.01.2012 до 0,7 человека на 01.07.2012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вень жизни насе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плата работников Нелидовского района по крупным и средним предприятиям и организациям за январь-май 2012 года составляла 13 901 рубль, или 69,1 % к областному показателю. Среди муниципальных образований (за исключением ЗАТО «Солнечный» и ЗАТО  «Озерный»)  Нелидовский  район  по  уровню  заработной  платы  занимал                       25 место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намике за последние три года возросли практически все статьи доходов населения, но в наибольшей степени возросла выплата пенсий и пособ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мышленность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потенциал Нелидовского района основан на многоотраслевом промышленном производстве, строительном комплексе, среднем и малом бизнесе в сферах торговли, бытовых услуг и т. п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ают продукцию металлообрабатывающие и машиностроительные предприятия, работают предприятия химического производства, производители строительных материалов, швейное производств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видом производства  промышленности Нелидовского района является деревообработка, где производится 51 % от общего объема продукции, производимого на территории района. 19,9 % выпуска продукции от общего объема приходится на химические производства и 10,1 % - на машиностро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15875" cy="172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55pt;mso-wrap-distance-left:9.05pt;mso-wrap-distance-right:9.05pt;mso-wrap-distance-top:0pt;mso-wrap-distance-bottom:0pt;margin-top:5.4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района основана на работе средних и малых предприятий. На территории района осуществляют свою деятельность 986 субъектов малого и среднего предпринимательства. Из них 151– малые и средние предприятия, 835 – индивидуальных предпринима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предприятия Нелидовского райо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АО «Нелидовский ДОК» -1 100 челове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О «Нелидовские Гидропресса» - 310 челове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товаров и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требительском рынке Нелидовского района, в динамике за три года, наблюдается рост предприятий бытового обслуживания и предприятий мелкорозничной торговли (автомойки, парикмахерские, косметологические салоны, ларьки). Наблюдается сокращение предприятий торговли. Закрываются в основном магазины с небольшой торговой площадью, в связи с тем, что не выдерживают конкуренции с такими сетевыми магазинами как «Тверской купец» и «Магнит». 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торговыми площадями в Нелидовском районе на 1000 жителей во II квартале 2012 года составила 531 кв. м (норматив минимальной обеспеченности 354 кв. м) и снизилась по сравнению с соответствующим периодом прошлого года на 4,2 %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общественного питания во II квартале 2012 года работало 36 с числом посадочных мест 1 823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бластной адресной инвестиционной программы осуществлялось строительство следующих объект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дильный дом, г. Нелидово,  из областного фонда софинансирования расходов выделено 5,0 млн. рублей, из федерального бюджета - 10,0 млн. рублей,  из местного бюджета - 5,0 млн.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орный канализационный трубопровод от КНС до очистных сооружений в г. Нелидово (в т. ч. ПИР), из областного фонда софинансирования расходов выделено 5,15 млн. рублей, из федерального бюджета – 1,9 млн. рублей,  из местного бюджета - 5,15 млн.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1 году введено жилых домов общей площадью 4 438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19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>
          <w:trHeight w:val="8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2010 год</w:t>
            </w:r>
          </w:p>
        </w:tc>
      </w:tr>
      <w:tr>
        <w:trPr>
          <w:trHeight w:val="6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домов, тыс.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х жилых домов, тыс.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предпринимательств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елидовского района осуществляют свою деятельность 869 субъектов малого предпринимательства, или 2,3 % от общего их числа по Тверской области. На 1 000 жителей в Нелидовском районе приходится 29,2 субъектов малого бизнеса (по Юго-Западному региону – 24,6, в среднем по Тверской области – 28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организационно-правовой формой регистрации малого бизнеса  является индивидуальный предприниматель – 824 человека или 94,8% от всех субъектов малого бизнеса район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видами деятельности предпринимателей Нелидовского района являются оптовая и розничная торговля, ремонт автотранспортных средств, мотоциклов, бытовых изделий и предметов личного пользования (64,3%), транспорт и связь (8,9%), обрабатывающие производства (8,41%), сельское хозяйство, охота и лесное хозяйство (5,9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й нишей для малого бизнеса является сфера строительства, туристическая отрасль, сфера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ция фирм ООО «</w:t>
      </w:r>
      <w:r>
        <w:rPr>
          <w:rFonts w:cs="Times New Roman" w:ascii="Times New Roman" w:hAnsi="Times New Roman"/>
          <w:sz w:val="28"/>
          <w:szCs w:val="28"/>
          <w:lang w:val="en-US"/>
        </w:rPr>
        <w:t>SAVA</w:t>
      </w:r>
      <w:r>
        <w:rPr>
          <w:rFonts w:cs="Times New Roman" w:ascii="Times New Roman" w:hAnsi="Times New Roman"/>
          <w:sz w:val="28"/>
          <w:szCs w:val="28"/>
        </w:rPr>
        <w:t xml:space="preserve">» и ООО «Гарант» реализуется не только на территории района, но и в других районах Тверской области, а также в городах Тверь, Моск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>
          <w:trHeight w:val="59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, млн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5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крупным и средним предприятиям и организациям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вестиционные проекты, реализуемые на территори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Нелидовского район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ОО «76-ОИЛ-АЗС», строительство и эксплуатация автозаправочного комплекса, объем инвестиций – 150 млн. рублей, </w:t>
      </w:r>
      <w:r>
        <w:rPr>
          <w:rFonts w:cs="Times New Roman" w:ascii="Times New Roman" w:hAnsi="Times New Roman"/>
          <w:sz w:val="28"/>
          <w:szCs w:val="28"/>
        </w:rPr>
        <w:t>количество рабочих мест – 4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ая сф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дравоохран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ие услуги населению района оказывают: государственное бюджетное учреждение здравоохранения «Нелидовская центральная районная больница», которая имеет следующие структурные подразделения: 12 фельдшерско-акушерских пунктов, 6 офисов врачей общей практики (семейный врач), 2 поликлиники, родильный дом. В здании кардиологического отделения в настоящее время ведется капитальный ремонт под открытие первичного сосудистого центра. В медицинских организациях занято 77 врачей разных специальностей, 266 человек среднего медицинского персонала. Укомплектованность врачами – 77 %, средними  медработниками - 86 %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"/>
        </w:numPr>
        <w:suppressAutoHyphens w:val="tru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систему образования Нелидовского района представляют 7 общеобразовательных школ (из них 3 сельские) и 1 основная школа на селе, 7 дошкольных образовательных организаций (в т.ч. 1 – на селе). Требуется капитальный ремонт одной общеобразовательной городской школы, нескольким школам и дошкольным образовательным организациям требуется ремонт фасадов, кровли,  ограждений. В дошкольных организациях наблюдается нехватка воспитателей, нянече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Нелидовском районе осуществляют свою деятельность Нелидовский техникум и филиал Тверского государственного университета в г. Нелидов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городского поселения г. Нелидово находятся 3 учреждения дополнительного образования (дом детского творчества, детская спортивная школа, детская школа искусств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района функционируют 10 учреждений культурно-досугового типа и 8 библиотек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а реконструкция и капитальный ремонт муниципального бюджетного учреждения культуры Дворец культуры «Шахтер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три года наблюдается динамика увеличения доходов бюджета Нелидовского района. За 2011 год доходы бюджета составили                 744,2 млн. рублей, из них собственные доходы – 84,8 % (631,1 млн. рублей). Налоговые доходы составили 19,4 % (144,3 млн. рублей) от общей суммы бюджета, при этом основную сумму налоговых доходов составляет налог на доходы физических лиц (71,9 %). Неналоговые доходы составили                               74,2 млн. рублей (10,0 %), основная часть неналоговых доходов – доходы от оказания платных услуг и компенсации затрат государства. Доля безвозмездных перечислений составила 70,6 % (525,7 млн. рублей, из них субвенции – 113,1 млн. рублей).</w:t>
      </w:r>
    </w:p>
    <w:p>
      <w:pPr>
        <w:pStyle w:val="1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ритетные направления и ожидаемые результаты развит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елидов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стратегическая цель развития Нелидовского района заключается в обеспечении стабильного повышения качества жизни населения на основе устойчивого экономического роста и преобразований в социальной сфе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жизни в стратегическом плане определяется и оценивается по  совокупности показателей, характеризующих уровень развития и степень удовлетворения материальных и духовных потребностей населения: сохранение имеющихся и создание новых рабочих мест; реальный рост денежных доходов; гарантированные качественные услуги здравоохранения, образования и социального обеспечения; комфортное жилье; возможность культурно проводить досуг; улучшение экологической ситуации; забота о здоровье человека и увеличение рождаемости и продолжительности его жиз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главной цели предполагает реализацию ряда основных стратегических направлений. Среди них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благоприятной социальной среды, обеспечивающей всестороннее развитие личности на основе образования, культуры и науки, пропаганды здорового образа жизни; забота об условиях труда, семьях, внедрения принципов социальной справедливости; повышение уровня общественной безопасност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эффективного инновационного производства, комплекса сферы услуг, обеспечивающих интеграцию в региональную и федеральную экономику на базе роста инвестиций, создания новых рабочих мест, привлечения высококвалифицированных кадро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ксимизация доходов районного бюджета, рост прибыли предприятий; эффективное использование муниципального имущества, развитие рыночных институто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а малых и средних предприятий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благоприятного социально-экономического и правового климата для предпринимателей и жителей района: совершенствование нормативной правовой базы, формирование имиджа района, развитие рыночной и инновационной инфраструктуры, развитие системы получения и использования достоверной информ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среды обитания, устойчивое функционирование и развитие систем жизнеобеспечения района, позволяющих сформировать, безопасные, благоустроенные и удобные для жителей условия проживани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гражданского общества и развитие местного самоуправления (партнерство в экономической, социальной и культурной сферах, выработка механизмов эффективного взаимодействия органов местного самоуправления с органами власти Тверской области, территориальными органами федеральной власти, развитие межмуниципального сотрудничеств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же представлены основные задачи, мероприятия, необходимые для достижения целей по указанным направл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624" w:top="1134" w:footer="0" w:bottom="1134"/>
          <w:pgNumType w:start="856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, мероприятия и индикаторы социально-экономического  разви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iCs/>
          <w:sz w:val="28"/>
          <w:szCs w:val="28"/>
        </w:rPr>
        <w:t>Нелид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Тверской  области на период до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5004"/>
        <w:gridCol w:w="11"/>
        <w:gridCol w:w="1551"/>
        <w:gridCol w:w="9"/>
        <w:gridCol w:w="1842"/>
        <w:gridCol w:w="1845"/>
        <w:gridCol w:w="1986"/>
      </w:tblGrid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индикатора выполнения мероприяти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ения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е индикатора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3-2014 г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5-2017 г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8-2020 годы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. Повышение качества жизни населения и развитие человеческого капитала </w:t>
            </w:r>
          </w:p>
        </w:tc>
      </w:tr>
      <w:tr>
        <w:trPr>
          <w:trHeight w:val="709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т уровня доходов населения и содействие обеспечению занятости населения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еднемесячная номинальная начисленная заработная плата работников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ые располагаемые денежные доходы населения к предыдущему год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вень безработиц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истемы образования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лиц, сдавших ЕГЭ, от общего числа выпускников, участвующих в ЕГЭ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11-х классов, получивших аттестат о среднем (полном) общем образов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9-х классов муниципальных образовательных организаций, получивших аттестат об основном общем образов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рганизованными формами отдыха в каникулярное врем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хваченных летним отдыхом и оздоровление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, полностью укомплектованных педагогическими кадр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кадров, прошедших повышение квалификации за текущий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0"/>
        <w:gridCol w:w="5004"/>
        <w:gridCol w:w="6"/>
        <w:gridCol w:w="1557"/>
        <w:gridCol w:w="1842"/>
        <w:gridCol w:w="1845"/>
        <w:gridCol w:w="1986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истемы здраво-охранения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йко – мест в медицинских организациях на 10000 человек насел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504D"/>
                <w:sz w:val="24"/>
                <w:szCs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ой помощи, предоставляемой муниципальными учреждениями здравоохранения, в расчете на 1 жителя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0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504D"/>
                <w:sz w:val="24"/>
                <w:szCs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йко-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7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200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504D"/>
                <w:sz w:val="24"/>
                <w:szCs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ая помощь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504D"/>
                <w:sz w:val="24"/>
                <w:szCs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зо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7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600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504D"/>
                <w:sz w:val="24"/>
                <w:szCs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врачами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504D"/>
                <w:sz w:val="24"/>
                <w:szCs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 мед.персонало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504D"/>
                <w:sz w:val="24"/>
                <w:szCs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капитальных ремонт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феры культуры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бюджета на культуру на одного жителя в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услуг, оказанных населению учреждениями культуры, в расчете на одного жител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504D"/>
                <w:sz w:val="24"/>
                <w:szCs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культурно-массовых мероприятиях, организованных органами местного самоуправл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504D"/>
                <w:sz w:val="24"/>
                <w:szCs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предоставляемых услуг в сфере культур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населения, систематически занимающегося физической культурой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порт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441"/>
        <w:gridCol w:w="2127"/>
        <w:gridCol w:w="1842"/>
        <w:gridCol w:w="1843"/>
        <w:gridCol w:w="198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раструктуры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я семей, улучшивших жилищные условия от общего количества семей, состоящих на учете нужд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текущее содержание  и ремонт автомобильных дорог местного значени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00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 содержанию  и ремонт автомобильных дорог общего пользования или межмуниципального значения 3 класс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0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ь 2.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я экономического потенциала района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мышленности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Развитие агро-промышленного комплекс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основных видов сельхозпродукции всеми категориями хозяйств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0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с.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ные площ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с.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убсидий сельскохозяйственным товаропроизводителям из бюджетов всех уров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441"/>
        <w:gridCol w:w="2127"/>
        <w:gridCol w:w="1842"/>
        <w:gridCol w:w="1843"/>
        <w:gridCol w:w="198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 производство по программе самозанятости безработны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 и среднего предпринимательств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алых пред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ндивидуальных предприним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уризм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уристов, принимаемых рай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  Повышение эффективности муниципального управления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ой собственностью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реализации имущества, включенного в  Программу  приватизации муниципального имуще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C0504D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неиспользуемых земельных участков с целью вовлечения их в хозяйственный оборот, формирование земельных участков, организация работы по предоставлению земельных участков, в том числе с проведением тор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441"/>
        <w:gridCol w:w="2127"/>
        <w:gridCol w:w="1842"/>
        <w:gridCol w:w="1843"/>
        <w:gridCol w:w="198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логовых и неналоговых доходов бюджета  в общем объеме  доходов (без учета      </w:t>
              <w:br/>
              <w:t xml:space="preserve">субвенц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бюджета муниципального образования в расчете на одного жител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  бюджета района, формируемых в рамках целевых програм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ь 4.  Снижение уровня безработицы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нижение напряженности на рынке труд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рудоустройства и трудовой мотивации безработных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оплачиваемых обществен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ярмарок вакансий и учебных рабочих м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75" w:after="7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6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6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950">
    <w:name w:val="1 Основной текст 0;95 ПК;А. Основной текст 0 Знак Знак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HTML">
    <w:name w:val="Стандартный HTML Знак"/>
    <w:basedOn w:val="Style11"/>
    <w:qFormat/>
    <w:rPr>
      <w:rFonts w:ascii="Arial Unicode MS" w:hAnsi="Arial Unicode MS" w:eastAsia="Arial Unicode MS" w:cs="Arial Unicode MS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70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 Основной текст 0"/>
    <w:basedOn w:val="Normal"/>
    <w:qFormat/>
    <w:pPr>
      <w:widowControl w:val="false"/>
      <w:suppressAutoHyphens w:val="true"/>
      <w:spacing w:lineRule="auto" w:line="240" w:before="0" w:after="0"/>
      <w:ind w:firstLine="539"/>
      <w:jc w:val="both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24:00Z</dcterms:created>
  <dc:creator>пк</dc:creator>
  <dc:description/>
  <cp:keywords/>
  <dc:language>en-US</dc:language>
  <cp:lastModifiedBy>avn</cp:lastModifiedBy>
  <cp:lastPrinted>2013-06-18T15:12:00Z</cp:lastPrinted>
  <dcterms:modified xsi:type="dcterms:W3CDTF">2013-06-18T11:12:00Z</dcterms:modified>
  <cp:revision>7</cp:revision>
  <dc:subject/>
  <dc:title>Приложение 4</dc:title>
</cp:coreProperties>
</file>